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БЮДЖЕТА ШКОЛЬНЕНСКОГО СЕЛЬСКОГО ПОСЕЛЕНИЯ НА 2017 ГОД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ормирование проекта бюджета Школьненского сельского поселения на 2017 год происходит на основании социально-экономического развития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поступлений доходов бюджета Школьненского сельского поселения  произведена, исходя  из фактических поступлений доходов в 2016 году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ственные доходы: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ставе доходов бюджета Школьненского сельского поселения Белоречен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ые доходы на 2017 год планируются  в сумме 14 393 600 руб., что на 15,3% больше чем в 2016 году.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части планирования налоговых доходов в 2017 году в сравнении с ожидаемым поступлением в 2016 году намечено увеличение: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 налогу на имущество на 42% или на 384,9 тыс. руб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по земельному налогу на 20,54% или на 875,9 тыс. руб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части планирования неналоговых доходов в 2016 году планируется только аренда на имущество и штрафы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по аренде на имущество намечено увеличение  на 18 % или на 7,9 тыс. руб., 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меньшение планируется   по НДФЛ на 7,6 % или  на 201,6 тыс. руб., в связи с закрытием ДПМК Белореченская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другим видам налогов план в пределах 2016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7 году закреплены следующие отчисления от поступления  налоговых  и неналоговых доходов в бюджет Школьненского сельского поселения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кцизы – 10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– 13 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единый сельскохозяйственный налог– 5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физических лиц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спошлина – 100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налоговые доход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ходы от сдачи в аренду имущества, находящегося в муниципальной собственности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реализации имущества, находящегося в муниципальной собственности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 и возмещение ущерба – 100 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чие неналоговые доходы – 100 %.</w:t>
      </w:r>
    </w:p>
    <w:p>
      <w:pPr>
        <w:pStyle w:val="Normal"/>
        <w:tabs>
          <w:tab w:val="clear" w:pos="708"/>
          <w:tab w:val="left" w:pos="720" w:leader="none"/>
        </w:tabs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ставе доходов бюджета муниципального образования Школьненское сельское поселение Белореченского района безвозмездные поступления планируются на 2017 год в сумме </w:t>
      </w:r>
      <w:r>
        <w:rPr>
          <w:b/>
          <w:bCs/>
          <w:color w:val="000000"/>
          <w:sz w:val="28"/>
          <w:szCs w:val="28"/>
        </w:rPr>
        <w:t xml:space="preserve">6 585 300 </w:t>
      </w:r>
      <w:r>
        <w:rPr>
          <w:sz w:val="28"/>
          <w:szCs w:val="28"/>
        </w:rPr>
        <w:t xml:space="preserve"> руб.: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дотации на выравнивание уровня бюджетной обеспеченности поселений из краевого фонда финансовой поддержки поселений – 692 400  руб.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отации на выравнивание уровня бюджетной обеспеченности поселений из районного фонда финансовой поддержки поселений – 2 046 700  руб.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убвенции на осуществление полномочий по первичному воинскому учету –         186 000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образованию и организации деятельности административных комиссий –      3 800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бсидия бюджетам поселений на поэтапное повышение уровня средней заработной платы работников муниципальных учреждений – 3 656 4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ем доходов планируется на 2017 год в сумме 20 978 900 рубле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асходные обязательства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ий объем расходов планируется на 2017 в сумме 20 978 90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расходных обязательств учитываются показатели постоянной численности населения по состоянию на 01.01.2016 года (численность населения в поселении  5,5 тыс. человек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расходных обязательств произведена с учетом всех повышений в 2016 году, а также с учетом коэффициентов роста: - на электрическую энергию в 1,25 раза, на газ – в 1,25 раза,  цен на иные товары и услуги – в 1,07 раз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имаемый бюджет на очередной финансовый год направлен на повышение эффективности деятельности органов местного самоуправления по реализации их полномочий, направленной на наиболее полное удовлетворение спроса граждан на бюджетные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юджет поселения  остается  социальны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общего объема расходов заним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ультура                       -    52,5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          -    2,5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рожное хозяйство     -    17,9 %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молодежная политика  -     0,1 %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физкультура и спорт   -      0,1 %.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на оказание муниципальных услуг предусматриваются на исполнение  расходных обязательств, возникающих в результате заключения органами местного самоуправления и бюджетными учреждениями договоров (трудовых соглашений, муниципальных контрактов). Проект о бюджете устанавливает предельные объемы для принятия и исполнения расходных обязательств. Бюджетные ассигнования включают ассигнования на содержание бюджетных учре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о сравнению с первоначально принятым бюджетом на 2016 год в проекте бюджета поселения на 2017 год увеличились собственные доходы на 15,3 %,  а расходные обязательства на  20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Е.В. Леник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9:14:00Z</dcterms:created>
  <dc:creator>517_2</dc:creator>
  <dc:description/>
  <cp:keywords/>
  <dc:language>en-US</dc:language>
  <cp:lastModifiedBy>USER</cp:lastModifiedBy>
  <cp:lastPrinted>2016-11-11T19:03:00Z</cp:lastPrinted>
  <dcterms:modified xsi:type="dcterms:W3CDTF">2016-11-11T16:04:00Z</dcterms:modified>
  <cp:revision>50</cp:revision>
  <dc:subject/>
  <dc:title>Бюджет города был уточнен по доходам на 10788 тыс</dc:title>
</cp:coreProperties>
</file>